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ind w:firstLine="708"/>
        <w:jc w:val="both"/>
        <w:rPr/>
      </w:pPr>
      <w:r>
        <w:rPr>
          <w:rFonts w:cs="Times New Roman" w:ascii="Times New Roman" w:hAnsi="Times New Roman"/>
          <w:sz w:val="24"/>
          <w:szCs w:val="24"/>
        </w:rPr>
        <w:t>Уральское управление Федеральной службы по экологическому, технологическому и атомному надзору,</w:t>
      </w:r>
      <w:r>
        <w:rPr>
          <w:sz w:val="24"/>
          <w:szCs w:val="24"/>
        </w:rPr>
        <w:t xml:space="preserve"> </w:t>
      </w:r>
      <w:r>
        <w:rPr>
          <w:rFonts w:cs="Times New Roman" w:ascii="Times New Roman" w:hAnsi="Times New Roman"/>
          <w:sz w:val="24"/>
          <w:szCs w:val="24"/>
        </w:rPr>
        <w:t xml:space="preserve">сокращенное наименование Уральское управление Ростехнадзора, является территориальным органом  межрегионального  уровня, осуществляющим функции Федеральной службы по экологическому, технологическому и атомному надзору (далее - Ростехнадзор) на территории Свердловской, Челябинской и Курганской обла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 промышленной безопасности;</w:t>
      </w:r>
    </w:p>
    <w:p>
      <w:pPr>
        <w:pStyle w:val="Normal"/>
        <w:numPr>
          <w:ilvl w:val="0"/>
          <w:numId w:val="2"/>
        </w:numPr>
        <w:spacing w:lineRule="auto" w:line="240" w:before="0" w:after="0"/>
        <w:rPr/>
      </w:pPr>
      <w:r>
        <w:rPr>
          <w:rFonts w:cs="Times New Roman" w:ascii="Times New Roman" w:hAnsi="Times New Roman"/>
          <w:sz w:val="24"/>
          <w:szCs w:val="24"/>
        </w:rPr>
        <w:t>в сфере государственного горного надз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фере  федерального государственного энергетического надзор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дзору за межсистемными электрическими сетями;</w:t>
      </w:r>
    </w:p>
    <w:p>
      <w:pPr>
        <w:pStyle w:val="Normal"/>
        <w:numPr>
          <w:ilvl w:val="0"/>
          <w:numId w:val="2"/>
        </w:numPr>
        <w:spacing w:lineRule="auto" w:line="240" w:before="0" w:after="0"/>
        <w:rPr/>
      </w:pPr>
      <w:r>
        <w:rPr>
          <w:rFonts w:cs="Times New Roman" w:ascii="Times New Roman" w:hAnsi="Times New Roman"/>
          <w:sz w:val="24"/>
          <w:szCs w:val="24"/>
        </w:rPr>
        <w:t>в сфере  федерального государственного строительного надз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ункции по надзору за объектами магистрального трубопроводного транспорта на территории Свердловской, Челябинской, Курганской областей, Оренбургской областей и Республики Башкортостан. - уполномоченным органом в области промышленной безопасности (органом федерального государственного надзора в области промышленной безопасности).</w:t>
      </w:r>
    </w:p>
    <w:tbl>
      <w:tblPr>
        <w:tblW w:w="10206" w:type="dxa"/>
        <w:jc w:val="left"/>
        <w:tblInd w:w="-113" w:type="dxa"/>
        <w:tblLayout w:type="fixed"/>
        <w:tblCellMar>
          <w:top w:w="0" w:type="dxa"/>
          <w:left w:w="108" w:type="dxa"/>
          <w:bottom w:w="0" w:type="dxa"/>
          <w:right w:w="108" w:type="dxa"/>
        </w:tblCellMar>
      </w:tblPr>
      <w:tblGrid>
        <w:gridCol w:w="705"/>
        <w:gridCol w:w="3798"/>
        <w:gridCol w:w="570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left"/>
              <w:rPr>
                <w:spacing w:val="0"/>
                <w:sz w:val="24"/>
                <w:szCs w:val="24"/>
              </w:rPr>
            </w:pPr>
            <w:r>
              <w:rPr>
                <w:rStyle w:val="10pt0pt"/>
                <w:spacing w:val="0"/>
                <w:sz w:val="24"/>
                <w:szCs w:val="24"/>
              </w:rPr>
              <w:t>Наименование 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9" w:before="0" w:after="0"/>
              <w:jc w:val="left"/>
              <w:rPr>
                <w:spacing w:val="0"/>
                <w:sz w:val="24"/>
                <w:szCs w:val="24"/>
              </w:rPr>
            </w:pPr>
            <w:r>
              <w:rPr>
                <w:rStyle w:val="10pt0pt"/>
                <w:spacing w:val="0"/>
                <w:sz w:val="24"/>
                <w:szCs w:val="24"/>
              </w:rPr>
              <w:t>Наименование и реквизиты нормативных правовых актов, регламентирующих порядок исполнения функ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4 пункта 1, подпункт 5.3.1.5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6-ФЗ «О промышленной безопасности опасных производственных объектов»; пункт 3 Положения, утвержденного Постановлением Правительства Российской Федерации от 15.11.2012 № 11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осу дарственный надзор за безопасным ведением работ, связанных с пользованием недрам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5 пункта 1, подпункт 5.3.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статья 38 Закона РФ от 21.02.1992 № 2395-1 «О недра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энергетический надзор</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бзац 6 пункта 1, подпункт 5.3.1.6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ункт 2 Положения, утвержденного постановлением Правительства РФ от 20.07.2013 №610; статья 4.1 Федерального закона от 27.07.2010 № 190-ФЗ «О теплоснабж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570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95"/>
              <w:rPr/>
            </w:pPr>
            <w:r>
              <w:rPr>
                <w:sz w:val="24"/>
                <w:szCs w:val="24"/>
              </w:rPr>
              <w:t xml:space="preserve">Абзац 7 пункта 1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абзац второй пункта </w:t>
            </w:r>
            <w:r>
              <w:rPr>
                <w:rStyle w:val="105pt0pt"/>
                <w:sz w:val="24"/>
                <w:szCs w:val="24"/>
              </w:rPr>
              <w:t xml:space="preserve">2 </w:t>
            </w:r>
            <w:r>
              <w:rPr>
                <w:sz w:val="24"/>
                <w:szCs w:val="24"/>
              </w:rPr>
              <w:t>постановления Правительства Российской Федерации от 01.02.2006 №54; Градостроительный кодекс Российской Федерации;</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риказ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зарегистрирован Минюстом России 06.03.2007 № 9053); приказ Ростехнадзора от 31.01.2013 № 3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зарегистрирован Минюстом России 31.07.2013 №2922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надзор в области безопасности гидротехнических сооружений (за исключением судоходных и портовых гидротехнических сооружений)</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7-ФЗ «О безопасности гидротехнических сооружений»; пункт 4 Положения, утвержденного постановлением Правительства Российской Федерации от 27.10.2012 № 1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на подзем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часть 16 статьи 6 Федерального закона от 21.12.1994 № 69-ФЗ «О пожарной безопас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при ведении взрывных работ</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7.03.2012 № 195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зарегистрирован Минюстом России 25.06.2012 № 24682); приказ Ростехнадзора от 16.12.2013 № 605 «Об утверждении федеральных норм и правил в области промышленной безопасности «Правила безопасности при взрывных работах» (зарегистрирован Минюстом России 01.04.2014 №31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11.2008 № 864 «О мерах по реализации Федерального закона от 22.07.2008 № 148-ФЗ «О внесении изменений в Градостроительный кодекс Российской Федерации и отдельные законодательные акты Российской Федерации»; Федеральный закон от 01.12.2007 № 315-Ф3 «О саморегулируемых организациях»; приказ Ростехнадзора от 25.06.2013 № 325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 строительного проектирования, строительства, реконструкции и капитального ремонта объектов капитального строительства» (зарегистрирован Минюстом России 04.02.2014 № 312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Государственный контроль и надзор за проведением обязательного энергетического обследования в установленный срок</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2.11.2011 № 653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зарегистрирован Минюстом России 30.12.2011 №228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Безопасность лифтов»</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и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9.12.2013 года № 631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зарегистрирован Минюстом России 08.04.2014 № 318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О безопасности оборудования, работающего под избыточным давлени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2.02.2016 № 4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зарегистрирован Минюстом России 22.03.2016 №414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02.02.2012 № 72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зарегистрирован Минюстом России 07.03.2012 № 23427)</w:t>
            </w:r>
          </w:p>
        </w:tc>
      </w:tr>
      <w:tr>
        <w:trPr>
          <w:trHeight w:val="29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утвержденные постановлением Правительства Российской Федерации от 25.04.2011 №318; приказ Ростехнадзора от 12.12.2011 № 697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 (зарегистрирован Минюстом России 01.02.2012 № 23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осуществления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утвержденные постановлением Правительства Российской Федерации от 27.02.2010 № 103; приказ Ростехнадзора от 02.11.2011 № 624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зарегистрирован Минюстом России 13.12.2011 № 2257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верках, проведенных в рамках режима постоянного государственного надзор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18 год</w:t>
      </w:r>
    </w:p>
    <w:tbl>
      <w:tblPr>
        <w:tblW w:w="10206" w:type="dxa"/>
        <w:jc w:val="left"/>
        <w:tblInd w:w="-113" w:type="dxa"/>
        <w:tblLayout w:type="fixed"/>
        <w:tblCellMar>
          <w:top w:w="0" w:type="dxa"/>
          <w:left w:w="108" w:type="dxa"/>
          <w:bottom w:w="0" w:type="dxa"/>
          <w:right w:w="108" w:type="dxa"/>
        </w:tblCellMar>
      </w:tblPr>
      <w:tblGrid>
        <w:gridCol w:w="1241"/>
        <w:gridCol w:w="7067"/>
        <w:gridCol w:w="1898"/>
      </w:tblGrid>
      <w:tr>
        <w:trPr>
          <w:trHeight w:val="1012"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Уральскому управлению</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мероприятий по контролю (из общего количества по строке 1), проведенных в рамках режима постоянного государственного надзора </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4</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количество проверок, по итогам, проведения которых выявлены правонаруше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6</w:t>
            </w:r>
          </w:p>
        </w:tc>
      </w:tr>
      <w:tr>
        <w:trPr>
          <w:trHeight w:val="40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о нарушени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1</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 xml:space="preserve">в том числе по видам нарушений: </w:t>
            </w:r>
            <w:r>
              <w:rPr>
                <w:rFonts w:eastAsia="Times New Roman" w:cs="Times New Roman" w:ascii="Times New Roman" w:hAnsi="Times New Roman"/>
                <w:i/>
                <w:iCs/>
                <w:sz w:val="24"/>
                <w:szCs w:val="24"/>
              </w:rPr>
              <w:br/>
              <w:t>нарушение обязательных требований законодательства</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1</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евыполнение предписаний органов государственного контроля (надзора)</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проведения которых по фактам выявленных нарушений возбуждены дела об административных правонарушениях</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которых по фактам выявленных нарушений наложены административные наказа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административных наказаний, наложенных по итогам проверок</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ый штраф</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ое приостановление деятельности</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женных административных штрафов (тыс. рубле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09,4</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9,4</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0</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уплаченных (взысканных) административных штрафов (тыс. рублей)</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1,4</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eastAsia="Times New Roman"/>
      <w:spacing w:val="-6"/>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120" w:after="0"/>
      <w:jc w:val="center"/>
    </w:pPr>
    <w:rPr>
      <w:rFonts w:ascii="Times New Roman" w:hAnsi="Times New Roman" w:eastAsia="Times New Roman" w:cs="Times New Roman"/>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08" w:before="0" w:after="0"/>
    </w:pPr>
    <w:rPr>
      <w:rFonts w:ascii="Times New Roman" w:hAnsi="Times New Roman" w:eastAsia="Times New Roman" w:cs="Times New Roman"/>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6:00Z</dcterms:created>
  <dc:creator>Valentina</dc:creator>
  <dc:description/>
  <cp:keywords/>
  <dc:language>en-US</dc:language>
  <cp:lastModifiedBy>Valentina</cp:lastModifiedBy>
  <cp:lastPrinted>2015-12-30T17:25:00Z</cp:lastPrinted>
  <dcterms:modified xsi:type="dcterms:W3CDTF">2019-01-11T04:04:00Z</dcterms:modified>
  <cp:revision>30</cp:revision>
  <dc:subject/>
  <dc:title/>
</cp:coreProperties>
</file>